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27.04.2018 19:2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шения общих собраний участников (акционеров)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решении общих собраний участников (акционеров)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общего собрания акционеров эмитента: годовое</w:t>
        <w:br/>
        <w:t>2.2. Форма проведения общего собрания акционеров эмитента: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ым направлением бюллетеней для голосования)</w:t>
        <w:br/>
        <w:t>2.3. Дата и время проведения общего собрания акционеров эмитента: 27 апреля 2018 года, 11 часов 00 минут</w:t>
        <w:br/>
        <w:t>Место проведения общего собрания акционеров эмитента: Липецкая область, г.Елец, пос.Электрик, д.1, конференц-зал административного корпуса АО «Энергия», 3 этаж.</w:t>
        <w:br/>
        <w:t>2.4.Кворум общего собрания акционеров эмитента: Общее количество голосов, которыми обладают лица, включенные в список лиц, имеющих право на участие в годовом общем собрании акционеров, по состоянию на 24 часа 00 минут 02 апреля 2018 года – 125 055 голосующих акций АО «Энергия».</w:t>
        <w:br/>
        <w:t>С учетом бюллетеней, направленных в Общество в соответствии со ст.60 Федерального закона «Об акционерных обществах», и полученных до 25.04.2018 года, и голосов участников, зарегистрированных до 11:00 27.04.2018 года для участия в собрании по каждому из вопросов повестки дня зарегистрировано:</w:t>
        <w:br/>
        <w:t>№ вопроса (пункта вопроса) повестки дня: 1</w:t>
        <w:br/>
        <w:t>число голосов, принадлежащих лицам, включенным в список лиц, имеющих право на участие в общем собрании: 125055</w:t>
        <w:br/>
        <w:t>число голосов, приходящихся на голосующие акции Общества (за вычетом голосов по акциям, не имеющим права голосования): 105651 - 100%</w:t>
        <w:br/>
        <w:t>Число голосов, принадлежащих лицам, зарегистрированным для участия в общем собрании, на момент составления протокола: 95988 - 90,8538%</w:t>
        <w:br/>
        <w:t>Наличие кворума (да/нет): Да</w:t>
        <w:br/>
        <w:br/>
        <w:t>№ вопроса (пункта вопроса) повестки дня: 2</w:t>
        <w:br/>
        <w:t>число голосов, принадлежащих лицам, включенным в список лиц, имеющих право на участие в общем собрании: 625275</w:t>
        <w:br/>
        <w:t>число голосов, приходящихся на голосующие акции Общества (за вычетом голосов по акциям, не имеющим права голосования): 528255 - 100%</w:t>
        <w:br/>
        <w:t>Число голосов, принадлежащих лицам, зарегистрированным для участия в общем собрании, на момент составления протокола: 479940 - 90,8538%</w:t>
        <w:br/>
        <w:t>Наличие кворума (да/нет): Да</w:t>
        <w:br/>
        <w:br/>
        <w:t>№ вопроса (пункта вопроса) повестки дня: 3</w:t>
        <w:br/>
        <w:t>число голосов, принадлежащих лицам, включенным в список лиц, имеющих право на участие в общем собрании: 125055</w:t>
        <w:br/>
        <w:t>число голосов, приходящихся на голосующие акции Общества (за вычетом голосов по акциям, не имеющим права голосования): 105651 - 100%</w:t>
        <w:br/>
        <w:t>Число голосов, принадлежащих лицам, принявшим участие в общем собрании: 95988 - 90,8538%</w:t>
        <w:br/>
        <w:t>Наличие кворума (да/нет): Да</w:t>
        <w:br/>
        <w:br/>
        <w:t>№ вопроса (пункта вопроса) повестки дня: 4</w:t>
        <w:br/>
        <w:t>число голосов, принадлежащих лицам, включенным в список лиц, имеющих право на участие в общем собрании: 125055</w:t>
        <w:br/>
        <w:t>число голосов, приходящихся на голосующие акции Общества (за вычетом голосов по акциям, не имеющим права голосования): 105651 - 100%</w:t>
        <w:br/>
        <w:t>Число голосов, принадлежащих лицам, принявшим участие в общем собрании: 95988 - 90,8538%</w:t>
        <w:br/>
        <w:t>Наличие кворума (да/нет): Да</w:t>
        <w:br/>
        <w:br/>
        <w:t>№ вопроса (пункта вопроса) повестки дня: 5</w:t>
        <w:br/>
        <w:t>число голосов, принадлежащих лицам, включенным в список лиц, имеющих право на участие в общем собрании: 125055</w:t>
        <w:br/>
        <w:t>число голосов, приходящихся на голосующие акции Общества (за вычетом голосов по акциям, не имеющим права голосования): 105651 - 100%</w:t>
        <w:br/>
        <w:t>Число голосов, принадлежащих лицам, принявшим участие в общем собрании: 95988 -90,8538%</w:t>
        <w:br/>
        <w:t>Наличие кворума (да/нет): Да</w:t>
        <w:br/>
        <w:br/>
        <w:br/>
        <w:t>По результатам регистрации и в соответствии с п.1. ст.58 Федерального закона «Об акционерных обществах» установлено:</w:t>
        <w:br/>
        <w:t>Собрание правомочно приступать к обсуждению и принятию решений по вопросам, включённым в повестку дня.</w:t>
        <w:br/>
        <w:br/>
        <w:t>2.5. Повестка дня общего собрания акционеров эмитента:</w:t>
        <w:br/>
        <w:t>1. Об утверждении годового отчета АО «Энергия» за 2017 год, годовой бухгалтерской (финансовой) отчетности, в том числе отчёта о финансовых результатах за 2017 год, распределении прибыли (в том числе объявление дивидендов) АО «Энергия» по результатам 2017 финансового года.</w:t>
        <w:br/>
        <w:t>2. Об избрании членов Совета директоров АО «Энергия».</w:t>
        <w:br/>
        <w:t>3. Об избрании членов Ревизионной комиссии АО «Энергия».</w:t>
        <w:br/>
        <w:t>4. Об утверждении Аудитора АО «Энергия».</w:t>
        <w:br/>
        <w:t>5. Об утверждении внутренних документов Общества (Устава АО «Энергия», Положения о Совете директоров АО «Энергия»).</w:t>
        <w:br/>
        <w:br/>
        <w:t>2.6. Результаты голосования по вопросам повестки дня общего собрания акционеров эмитента, по которым имелся кворум, и формулировки решений, принятых общим собранием акционеров эмитента по указанным вопросам:</w:t>
        <w:br/>
        <w:br/>
        <w:t>По вопросу № 1 повестки дня:</w:t>
        <w:br/>
        <w:t>Об утверждении годового отчета АО «Энергия» за 2017 год, годовой бухгалтерской (финансовой) отчетности, в том числе отчёта о финансовых результатах за 2017 год, распределении прибыли (в том числе объявление дивидендов) АО «Энергия» по результатам 2017 финансового года.</w:t>
        <w:br/>
        <w:br/>
        <w:t>В голосовании не принимают участия голоса по акциям, принадлежащим лицам, не исполнившим обязанность направления в Общество обязательного предложения в соответствии с п.6 ст.84.2 Федерального закона «Об акционерных обществах» (в количестве 19404 шт.)</w:t>
        <w:br/>
        <w:t>При подведении итогов голосования по вопросу № 1 установлено следующее распределение голосов:</w:t>
        <w:br/>
        <w:t>Число голосов, принадлежащих лицам, предоставившим бюллетени для подсчета голосов – 95988</w:t>
        <w:br/>
        <w:t>Итоги голосования по пункту 1.1 вопроса № 1:</w:t>
        <w:br/>
        <w:t>Число голосов, отданных за вариант голосования "ЗА": 95927 - 99,9365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- 0,0000%</w:t>
        <w:br/>
        <w:t>Число голосов, которые не подсчитывались (в т.ч. по причине признания бюллетеней недействительными): 61 - 0,0635%</w:t>
        <w:br/>
        <w:br/>
        <w:t>Итоги голосования по пункту 1.2 вопроса № 1:</w:t>
        <w:br/>
        <w:t>Число голосов, отданных за вариант голосования "ЗА": 95765 - 99,7677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- 0,0000%</w:t>
        <w:br/>
        <w:t>Число голосов, которые не подсчитывались (в т.ч. по причине признания бюллетеней недействительными): 223 - 0,2323%</w:t>
        <w:br/>
        <w:br/>
        <w:t>По результатам голосования по пункту 1.1 вопроса № 1 и в соответствии с пп.11 п.1 ст.48 и п.2 ст.49 Федерального закона "Об акционерных обществах" принимается решение:</w:t>
        <w:br/>
        <w:br/>
        <w:t>Утвердить годовой отчет АО «Энергия» за 2017 год, годовую бухгалтерскую отчетность, в том числе отчёт о финансовых результатах за 2017 год.</w:t>
        <w:br/>
        <w:br/>
        <w:t>По результатам голосования по пункту 1.2 вопроса № 1 и в соответствии с пп.11 п.1 ст.48 и п.2 ст.49 Федерального закона "Об акционерных обществах" принимается решение:</w:t>
        <w:br/>
        <w:br/>
        <w:t>Утвердить распределение прибыли АО «Энергия» по результатам 2017 финансового года:</w:t>
        <w:br/>
        <w:t>- выплатить (объявить) дивиденды за 2017 год по обыкновенным акциям денежными средствами в размере 1 285,00 рублей на одну обыкновенную акцию.</w:t>
        <w:br/>
        <w:t>Установить дату, на которую определяются лица, имеющие право на получение дивидендов: 14 мая 2018 года</w:t>
        <w:br/>
        <w:t>- прибыль, которая не была направлена на выплату дивидендов, оставить в распоряжении АО «Энергия».</w:t>
        <w:br/>
        <w:br/>
        <w:br/>
        <w:t>По вопросу № 2 повестки дня:</w:t>
        <w:br/>
        <w:t>Об избрании членов Совета директоров АО «Энергия».</w:t>
        <w:br/>
        <w:br/>
        <w:t>В голосовании не принимают участия голоса по акциям, принадлежащим лицам, не исполнившим обязанность направления в Общество обязательного предложения в соответствии с п.6 ст.84.2 Федерального закона «Об акционерных обществах» (в количестве 19404 шт.)</w:t>
        <w:br/>
        <w:br/>
        <w:t>При подведении итогов голосования по вопросу № 2 установлено следующее распределение голосов:</w:t>
        <w:br/>
        <w:t>Число голосов, принадлежащее лицам, предоставившим бюллетени для подсчета голосов – 479 940.</w:t>
        <w:br/>
        <w:br/>
        <w:t>Итоги голосования по пункту 2.1 вопроса № 2 (голосование кумулятивное):</w:t>
        <w:br/>
        <w:t>Число голосов, отданных за вариант голосования "ЗА" (распределенных между кандидатами): 475414 - 99,0570%</w:t>
        <w:br/>
        <w:t>Число голосов, отданных за вариант голосования "ПРОТИВ" в отношении всех кандидатов: 0 – 0,0000%</w:t>
        <w:br/>
        <w:t>Число голосов, отданных за вариант голосования "ВОЗДЕРЖАЛСЯ" в отношении всех кандидатов: 0 - 0,0000%</w:t>
        <w:br/>
        <w:t>Число голосов, которые не подсчитывались (в т.ч. по причине признания бюллетеней недействительными) 4526 - 0,9430%</w:t>
        <w:br/>
        <w:br/>
        <w:br/>
        <w:t>Итоги голосования по пункту 2.2 вопроса № 2 (голосование кумулятивное):</w:t>
        <w:br/>
        <w:t>Число голосов, принадлежащее лицам, предоставившим бюллетени для подсчета голосов – 95 988.</w:t>
        <w:br/>
        <w:t>Число голосов, отданных за вариант голосования "ЗА" (распределенных между кандидатами): 217 - 0,2261%</w:t>
        <w:br/>
        <w:t>Число голосов, отданных за вариант голосования "ПРОТИВ" в отношении всех кандидатов: 0 – 0,0000%</w:t>
        <w:br/>
        <w:t>Число голосов, отданных за вариант голосования "ВОЗДЕРЖАЛСЯ" в отношении всех кандидатов: 0 - 0,0000%</w:t>
        <w:br/>
        <w:t>Число голосов, которые не подсчитывались (в т.ч. по причине признания бюллетеней недействительными) 95771 - 99,7739%</w:t>
        <w:br/>
        <w:br/>
        <w:t>Голоса, отданные за кандидатов, распределились следующим образом:</w:t>
        <w:br/>
        <w:t>1. Архипенко Владимир Александрович 95 978 (19,9979%)</w:t>
        <w:br/>
        <w:t>2. Мартынов Сергей Александрович 276 (0,0575%)</w:t>
        <w:br/>
        <w:t>3. Архипенко Ирина Владимировна 94 843 (19,7614%)</w:t>
        <w:br/>
        <w:t>4. Окунев Павел Александрович 94 593 (19,7093%)</w:t>
        <w:br/>
        <w:t>5. Воробьева Екатерина Дмитриевна 340 (0,0708%)</w:t>
        <w:br/>
        <w:t>6. Кадочников Владимир Константинович 339 (0,0706%)</w:t>
        <w:br/>
        <w:t>7. Иванов Владимир Михайлович 94 743 (19,7406%)</w:t>
        <w:br/>
        <w:t>По результатам голосования по пункту 2.1 вопроса № 2 и в соответствии с пп.4 п.1 ст.48 и п.4 ст.66 Федерального закона «Об акционерных обществах» принимается решение:</w:t>
        <w:br/>
        <w:br/>
        <w:t>Избрать Совет директоров АО «Энергия» в количестве 5 человек:</w:t>
        <w:br/>
        <w:br/>
        <w:t>1.Архипенко Владимир Александрович</w:t>
        <w:br/>
        <w:t>2.Архипенко Ирина Владимировна</w:t>
        <w:br/>
        <w:t>3.Окунев Павел Александрович</w:t>
        <w:br/>
        <w:t>4.Иванов Владимир Михайлович</w:t>
        <w:br/>
        <w:t>5.Низкоус Алексей Вадимович</w:t>
        <w:br/>
        <w:br/>
        <w:t>По результатам голосования по пункту 2.2 вопроса № 2 и в соответствии с пп.4 п.1 ст.48 и п.2 ст. 49 Федерального закона «Об акционерных обществах» РЕШЕНИЕ Избрать Совет директоров АО «Энергия» в количестве 7 человек НЕ ПРИНЯТО.</w:t>
        <w:br/>
        <w:br/>
        <w:br/>
        <w:br/>
        <w:t>По вопросу № 3 повестки дня:</w:t>
        <w:br/>
        <w:t>Об избрании членов Ревизионной комиссии АО «Энергия».</w:t>
        <w:br/>
        <w:br/>
        <w:t>В голосовании не принимают участия голоса по акциям, принадлежащим лицам, не исполнившим обязанность направления в Общество обязательного предложения в соответствии с п.6 ст.84.2 Федерального закона «Об акционерных обществах» (в количестве 19404 шт.)</w:t>
        <w:br/>
        <w:br/>
        <w:t>В соответствии с п.6 ст.85 ФЗ «Об акционерных обществах» в голосовании по данному вопросу не принимают участия акции, принадлежащие членам совета директоров Общества или лицам, занимающим должности в органах управления Общества (в количестве 72554 шт.).</w:t>
        <w:br/>
        <w:t>Количественный состав избираемого органа – 3 человек.</w:t>
        <w:br/>
        <w:br/>
        <w:t>При подведении итогов голосования по вопросу № 3 установлено следующее распределение голосов:</w:t>
        <w:br/>
        <w:t>Число голосов, принадлежащих лицам, предоставившим бюллетени для подсчета голосов – 42838.</w:t>
        <w:br/>
        <w:br/>
        <w:t>Итоги голосования по вопросу № 3:</w:t>
        <w:br/>
        <w:t>1.Калинина Ирина Джоновна</w:t>
        <w:br/>
        <w:t>Число голосов, отданных за вариант голосования "ЗА": 42 794 - 99,8973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- 0,0000%</w:t>
        <w:br/>
        <w:t>Число голосов, которые не подсчитывались (в т.ч. по причине признания бюллетеней недействительными): 44 - 0,1027%</w:t>
        <w:br/>
        <w:br/>
        <w:t>2.Зиборова Надежда Николаевна</w:t>
        <w:br/>
        <w:t>Число голосов, отданных за вариант голосования "ЗА": 42 806 - 99,9253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- 0,0000%</w:t>
        <w:br/>
        <w:t>Число голосов, которые не подсчитывались (в т.ч. по причине признания бюллетеней недействительными): 32 - 0,0747%</w:t>
        <w:br/>
        <w:br/>
        <w:t>3.Зуев Анатолий Петрович</w:t>
        <w:br/>
        <w:t>Число голосов, отданных за вариант голосования "ЗА": 42 781 - 99,8669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- 0,0000%</w:t>
        <w:br/>
        <w:t>Число голосов, которые не подсчитывались (в т.ч. по причине признания бюллетеней недействительными): 57 - 0,1331%</w:t>
        <w:br/>
        <w:br/>
        <w:t>По результатам голосования по вопросу №3 и в соответствии с пп.9 п.1 ст.48, п.2 ст.49 и п.6 ст.85 Федерального закона "Об акционерных обществах" принимается решение:</w:t>
        <w:br/>
        <w:br/>
        <w:t>Избрать Ревизионную комиссию АО «Энергия» в количестве 3-х человек:</w:t>
        <w:br/>
        <w:t>1. Калинина Ирина Джоновна.</w:t>
        <w:br/>
        <w:t>2. Зиборова Надежда Николаевна.</w:t>
        <w:br/>
        <w:t>3. Зуев Анатолий Петрович.</w:t>
        <w:br/>
        <w:br/>
        <w:br/>
        <w:br/>
        <w:t>По вопросу № 4 повестки дня:</w:t>
        <w:br/>
        <w:t>Об утверждении Аудитора АО «Энергия».</w:t>
        <w:br/>
        <w:br/>
        <w:t>В голосовании не принимают участия голоса по акциям, принадлежащим лицам, не исполнившим обязанность направления в Общество обязательного предложения в соответствии с п.6 ст.84.2 Федерального закона «Об акционерных обществах» (в количестве 19404 шт.)</w:t>
        <w:br/>
        <w:br/>
        <w:t>При подведении итогов голосования по вопросу № 4 установлено следующее распределение голосов:</w:t>
        <w:br/>
        <w:t>Число голосов, принадлежащих лицам, предоставившим бюллетени для подсчета голосов – 95983.</w:t>
        <w:br/>
        <w:t>Итоги голосования по вопросу № 4:</w:t>
        <w:br/>
        <w:t>Число голосов, отданных за вариант голосования "ЗА": 95 974 - 99,9854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0 – 0,0000%</w:t>
        <w:br/>
        <w:t>Число голосов, которые не подсчитывались (в т.ч. по причине признания бюллетеней недействительными): 14 - 0,0146%</w:t>
        <w:br/>
        <w:br/>
        <w:t>По результатам голосования по вопросу №4 и в соответствии с пп.10 п.1 ст.48 и п.2 ст.49 Федерального закона "Об акционерных обществах" принимается решение:</w:t>
        <w:br/>
        <w:br/>
        <w:t>Утвердить Аудитором АО «Энергия» Общество с ограниченной ответственностью «ЭККОМ» (Место нахождения: 398017, г. Липецк, ул.9 Мая, д.10 Б, ИНН:4823013348, ОГРН:1024840837450).</w:t>
        <w:br/>
        <w:br/>
        <w:br/>
        <w:t>По вопросу № 5 повестки дня:</w:t>
        <w:br/>
        <w:t>Об утверждении внутренних документов Общества (Устава АО «Энергия», Положения о Совете директоров АО «Энергия»).</w:t>
        <w:br/>
        <w:br/>
        <w:t>В голосовании не принимают участия голоса по акциям, принадлежащим лицам, не исполнившим обязанность направления в Общество обязательного предложения в соответствии с п.6 ст.84.2 Федерального закона «Об акционерных обществах» (в количестве 19404 шт.)</w:t>
        <w:br/>
        <w:t>При подведении итогов голосования вопросу № 5 установлено следующее распределение голосов:</w:t>
        <w:br/>
        <w:t>Число голосов, принадлежащих лицам, предоставившим бюллетени для подсчета голосов – 95988.</w:t>
        <w:br/>
        <w:t>Итоги голосования по пункту 5.1 вопроса № 5:</w:t>
        <w:br/>
        <w:t>Число голосов, отданных за вариант голосования "ЗА": 95 922 - 99,9312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57 – 0,0594%</w:t>
        <w:br/>
        <w:t>Число голосов, которые не подсчитывались (в т.ч. по причине признания бюллетеней недействительными): 9 - 0,0094%</w:t>
        <w:br/>
        <w:br/>
        <w:t>Итоги голосования по пункту 5.2 вопроса № 5:</w:t>
        <w:br/>
        <w:t>Число голосов, отданных за вариант голосования "ЗА": 95 802 - 99,8062%</w:t>
        <w:br/>
        <w:t>Число голосов, отданных за вариант голосования "ПРОТИВ": 0 – 0,0000%</w:t>
        <w:br/>
        <w:t>Число голосов, отданных за вариант голосования "ВОЗДЕРЖАЛСЯ": 63 – 0,0656%</w:t>
        <w:br/>
        <w:t>Число голосов, которые не подсчитывались (в т.ч. по причине признания бюллетеней недействительными): 123 - 0,1281%</w:t>
        <w:br/>
        <w:br/>
        <w:t>По результатам голосования по пункту 5.1 вопроса № 5 и в соответствии с пп.1 п.1 ст.48 и п.4 ст.49 Федерального закона «Об акционерных обществах» принимается решение:</w:t>
        <w:br/>
        <w:br/>
        <w:t>Утвердить Устав акционерного общества «Энергия» (АО «Энергия») в новой редакции.</w:t>
        <w:br/>
        <w:br/>
        <w:br/>
        <w:t>По результатам голосования по пункту 5.2 вопроса № 5 и в соответствии с пп.19 п.1 ст.48 и п.2 ст.49 Федерального закона «Об акционерных обществах» принимается решение:</w:t>
        <w:br/>
        <w:br/>
        <w:t>Утвердить Положение о Совете директоров акционерного общества «Энергия» (АО «Энергия») в новой редакции.</w:t>
        <w:br/>
        <w:br/>
        <w:br/>
        <w:t>2.7. Дата составления и номер протокола общего собрания акционеров эмитента: 27 апреля 2018 года, Протокол №1</w:t>
        <w:br/>
        <w:t>2.8. Идентификационные признаки акций, владельцы которых имеют право на участие в общем собрании акционеров эмитента: акции обыкновенные именные бездокументарные, государственный регистрационный номер 46-1П-106 от 16.12.1992 г.</w:t>
        <w:br/>
        <w:br/>
        <w:t>3.Подпись</w:t>
        <w:br/>
        <w:t>3.1. Генеральный директор</w:t>
        <w:br/>
        <w:t>       АО «Энергия»                   _________________             В. М. Иванов</w:t>
        <w:br/>
        <w:br/>
        <w:t>3.2. Дата «27» апреля 2018 года                              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27.04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19:00Z</dcterms:created>
  <dc:creator>mezinov</dc:creator>
  <dc:description/>
  <dc:language>en-US</dc:language>
  <cp:lastModifiedBy>mezinov</cp:lastModifiedBy>
  <dcterms:modified xsi:type="dcterms:W3CDTF">2020-11-12T06:19:00Z</dcterms:modified>
  <cp:revision>2</cp:revision>
  <dc:subject/>
  <dc:title/>
</cp:coreProperties>
</file>